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七年级（上）第一单元测试题参考答案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2.D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根据“父辈们普遍崇拜的战斗英雄、先进人物”可知，父辈崇拜的人中没有“演艺和商业明星”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lang w:val="en-US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“可以阻隔所有的细菌和病毒”说法不准确，原文说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阻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部分细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病毒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病原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“大部分”不等于“全部”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</w:p>
    <w:p>
      <w:pPr>
        <w:pStyle w:val="Style15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5.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A.“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市面售卖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”做定语，主语是“医用口罩”。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B.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材料二的语言生动、有趣。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将“伍氏口罩”比作“法宝”，主要是表明这种口罩</w:t>
      </w: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在鼠疫流行时起到了重要作用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</w:p>
    <w:p>
      <w:pPr>
        <w:pStyle w:val="Style15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示例：我建议富有爱心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人士购买防护级别最高的医用防护口罩。因为医用防护口罩可过滤空气中的微粒，阻隔飞沫、血液、体液、分泌物微滴等，能阻止大部分细菌、病毒等病原体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，防护等级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医护人员经常接触病人，容易发生感染，所以须购买此类口罩捐赠给他们。</w:t>
      </w:r>
    </w:p>
    <w:p>
      <w:pPr>
        <w:pStyle w:val="Style15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7.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（这首诗是描写暴雨的，适合放在第四段。）  </w:t>
      </w:r>
    </w:p>
    <w:p>
      <w:pPr>
        <w:pStyle w:val="Style15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运用排比和比喻的修辞手法，生动而有气势地表现了太阳雨“急骤（爽快）”“洒脱（奔放、自由）”的特点；读来琅琅上口，有一股强大的力量，增强了文章语言的感染力。</w:t>
      </w:r>
    </w:p>
    <w:p>
      <w:pPr>
        <w:pStyle w:val="Style15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示例：“风雨”指的是挫折，“彩虹”指的是成功，这句话运用比喻的修辞手法，突出了成功往往是在经历挫折与困难后达到的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.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&lt;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十四孝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&gt;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　郭巨埋儿　封建孝道的虚伪和残酷</w:t>
      </w:r>
    </w:p>
    <w:p>
      <w:pPr>
        <w:pStyle w:val="Style15"/>
        <w:numPr>
          <w:ilvl w:val="0"/>
          <w:numId w:val="1"/>
        </w:numPr>
        <w:ind w:left="0" w:firstLine="420"/>
        <w:rPr>
          <w:rFonts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A.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到来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达到极点。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B.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都是“诚信”的意思。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C.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同“否”，用在句末表疑问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表否定的副词。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代词，指代陈元方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王凝之，人名。）</w:t>
      </w:r>
    </w:p>
    <w:p>
      <w:pPr>
        <w:pStyle w:val="Style15"/>
        <w:numPr>
          <w:ilvl w:val="0"/>
          <w:numId w:val="1"/>
        </w:numPr>
        <w:ind w:left="0" w:firstLine="420"/>
        <w:rPr>
          <w:rFonts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（“</w:t>
      </w:r>
      <w:r>
        <w:rPr>
          <w:rFonts w:cs="黑体"/>
          <w:b w:val="false"/>
          <w:bCs/>
          <w:color w:val="0000FF"/>
          <w:sz w:val="21"/>
          <w:szCs w:val="21"/>
        </w:rPr>
        <w:t>臣亦爱臣之信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”不是省略句。）</w:t>
      </w:r>
    </w:p>
    <w:p>
      <w:pPr>
        <w:pStyle w:val="Style15"/>
        <w:numPr>
          <w:ilvl w:val="0"/>
          <w:numId w:val="1"/>
        </w:numPr>
        <w:ind w:left="0" w:firstLine="420"/>
        <w:rPr>
          <w:rFonts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（【乙】文中没有说鲁君认识到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l 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自己的错误。）</w:t>
      </w:r>
    </w:p>
    <w:p>
      <w:pPr>
        <w:pStyle w:val="Style15"/>
        <w:numPr>
          <w:ilvl w:val="0"/>
          <w:numId w:val="1"/>
        </w:numPr>
        <w:ind w:left="0" w:firstLine="420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我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约出行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却丢下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我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己走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了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numPr>
          <w:ilvl w:val="0"/>
          <w:numId w:val="0"/>
        </w:numPr>
        <w:ind w:left="0" w:hanging="0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为什么不拿真的送给他们呢？</w:t>
      </w:r>
    </w:p>
    <w:p>
      <w:pPr>
        <w:pStyle w:val="Style15"/>
        <w:ind w:firstLine="42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【乙文参考译文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齐国攻打鲁国，想得到谗鼎，鲁国就把假的鼎送了过去。齐国人看到后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这是假的。”鲁国人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真的。”齐国人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叫乐正子春来看，我就信你的话。”鲁国的君主向乐正子春请求，乐正子春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为什么不拿真的送给他们呢？”鲁君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我喜欢这个鼎。”子春回答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臣也爱惜自己的信誉。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Ｂ（“描写了大海的近景”理解错误，应为“描写了大海的远景”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．茫茫大海与天相接，空蒙浑融；在这雄奇壮丽的大海面前，日、月、星、汉（银河）都显得渺小了，它们的运行，似乎都由大海自由吐纳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１）吹面不寒杨柳风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峨眉山月半轮秋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3"/>
          <w:szCs w:val="23"/>
          <w:lang w:val="en-US" w:eastAsia="zh-CN"/>
        </w:rPr>
        <w:t>夕阳西下  断肠人在天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我寄愁心与明月  随君直到夜郎西  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撒盐空中差可拟  未若柳絮因风起</w:t>
      </w:r>
    </w:p>
    <w:p>
      <w:pPr>
        <w:pStyle w:val="Normal"/>
        <w:snapToGrid w:val="false"/>
        <w:spacing w:lineRule="auto" w:line="312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val="en-US" w:eastAsia="zh-CN"/>
        </w:rPr>
        <w:t>18.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A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．“</w:t>
      </w:r>
      <w:r>
        <w:rPr>
          <w:rFonts w:ascii="宋体" w:hAnsi="宋体" w:cs="宋体"/>
          <w:b w:val="false"/>
          <w:bCs w:val="false"/>
          <w:color w:val="000000"/>
          <w:kern w:val="0"/>
          <w:shd w:fill="auto" w:val="clear"/>
        </w:rPr>
        <w:t>谥</w:t>
      </w:r>
      <w:r>
        <w:rPr>
          <w:rFonts w:ascii="宋体" w:hAnsi="宋体" w:cs="宋体"/>
          <w:b w:val="false"/>
          <w:bCs w:val="false"/>
          <w:color w:val="000000"/>
          <w:kern w:val="0"/>
        </w:rPr>
        <w:t>”应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为</w:t>
      </w:r>
      <w:r>
        <w:rPr>
          <w:rFonts w:ascii="宋体" w:hAnsi="宋体" w:cs="宋体"/>
          <w:b w:val="false"/>
          <w:bCs w:val="false"/>
          <w:color w:val="000000"/>
          <w:kern w:val="0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谧</w:t>
      </w:r>
      <w:r>
        <w:rPr>
          <w:rFonts w:ascii="宋体" w:hAnsi="宋体" w:cs="宋体"/>
          <w:b w:val="false"/>
          <w:bCs w:val="false"/>
          <w:color w:val="000000"/>
          <w:kern w:val="0"/>
        </w:rPr>
        <w:t>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着”应读“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val="en-US" w:eastAsia="zh-CN"/>
        </w:rPr>
        <w:t>zhu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；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C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．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嫩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”应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读</w:t>
      </w:r>
      <w:r>
        <w:rPr>
          <w:rFonts w:ascii="宋体" w:hAnsi="宋体" w:cs="宋体"/>
          <w:b w:val="false"/>
          <w:bCs w:val="false"/>
          <w:color w:val="000000"/>
          <w:kern w:val="0"/>
          <w:lang w:eastAsia="zh-CN"/>
        </w:rPr>
        <w:t>“</w:t>
      </w:r>
      <w:r>
        <w:rPr>
          <w:rFonts w:cs="宋体" w:ascii="宋体" w:hAnsi="宋体"/>
          <w:b w:val="false"/>
          <w:bCs w:val="false"/>
          <w:color w:val="000000"/>
          <w:kern w:val="0"/>
          <w:lang w:val="en-US" w:eastAsia="zh-CN"/>
        </w:rPr>
        <w:t>n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val="en-US" w:eastAsia="zh-CN"/>
        </w:rPr>
        <w:t>è</w:t>
      </w:r>
      <w:r>
        <w:rPr>
          <w:rFonts w:cs="宋体" w:ascii="宋体" w:hAnsi="宋体"/>
          <w:b w:val="false"/>
          <w:bCs w:val="false"/>
          <w:color w:val="000000"/>
          <w:kern w:val="0"/>
          <w:lang w:val="en-US" w:eastAsia="zh-CN"/>
        </w:rPr>
        <w:t>n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lang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；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D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．“莅”应读作“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lì”</w:t>
      </w:r>
      <w:r>
        <w:rPr>
          <w:rFonts w:ascii="宋体" w:hAnsi="宋体" w:cs="宋体"/>
          <w:b w:val="false"/>
          <w:bCs w:val="false"/>
          <w:color w:val="000000"/>
          <w:kern w:val="0"/>
        </w:rPr>
        <w:t>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9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Ｂ（花枝招展：形容女子打扮得十分艳丽。用在这里不符合句意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Ｃ（Ａ．句式杂糅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删去“榜样”；Ｂ．语序不当，“顺利地”与“按照高老头画的那张简图”互换位置；Ｄ．成分残缺，删去“令”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Ａ（③句点出描写的对象，放在首句；⑤句承接③句具体描绘银杏的美，⑤句在③句的后面；①④②写人们对银杏的感怀，其中①句写人的活动，④句进一步点明人们欣赏银杏的原因，②句是感怀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１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２）因为菊花有顽强的生命力，被寄寓了高风亮节的品格，而且是秋天与长寿的象征，所以赢得了人们的喜爱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３）示例：我喜欢秋天，因为秋天是收获的季节，瓜果满地，让人享受到收获的喜悦；因为秋天天高气爽，让人感到精神抖擞；因为秋天“霜叶红于二月花”，有着独特的美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qFormat/>
    <w:pPr>
      <w:widowControl w:val="false"/>
      <w:bidi w:val="0"/>
      <w:snapToGrid w:val="true"/>
      <w:spacing w:before="0" w:after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37:55Z</dcterms:created>
  <dc:creator>Administrator</dc:creator>
  <dc:description/>
  <dc:language>en-US</dc:language>
  <cp:lastModifiedBy>Administrator</cp:lastModifiedBy>
  <cp:lastPrinted>2020-06-16T15:41:00Z</cp:lastPrinted>
  <dcterms:modified xsi:type="dcterms:W3CDTF">2020-07-01T02:21:49Z</dcterms:modified>
  <cp:revision>0</cp:revision>
  <dc:subject/>
  <dc:title>(3)A．有误，根据“父辈们普遍崇拜的战斗英雄、先进人物”可知，父辈崇拜的人中没有“演艺和商业明星”；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